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ry Best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Professional MIDI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GS Format (Sound Canava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It's my Live;Music;Eve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A kind of magic;I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Lucille;Baila me  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it works this time. Please contact me at jenqvist@cc.helsinki.fi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thing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na Enqvist, University of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020-sati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(I can't get no)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he Rolling Stone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:  Stones and numerous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mpatiblity: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-hole: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s: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Vmap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435-i_wi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I will surviv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: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mp.: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-hole: 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s: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Vmap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604-dasb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Theme from Da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: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mp.: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-hole:  Techno (but really 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s: 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Vmap helps, and so would some custom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664-tob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To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: M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Eric Martin &amp; David Gra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ue comp.: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-hole:  Rock ballad (my sister loves this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s: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 Vmap helps.  Guitar strumming a little weird, at lea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5-EVE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? I think it was Jeff Wa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3-SEX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y, by Marius Mueller-Westernhagen (a German 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4-SPE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2-MOO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ke Oldfield, performed by Maggie Re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